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sectPr>
          <w:footerReference w:type="default" r:id="rId2"/>
          <w:type w:val="continuous"/>
          <w:pgSz w:w="11906" w:h="16838"/>
          <w:pgMar w:left="1985" w:right="567" w:gutter="0" w:header="0" w:top="567" w:footer="567" w:bottom="1134"/>
          <w:formProt w:val="true"/>
          <w:textDirection w:val="lrTb"/>
          <w:docGrid w:type="default" w:linePitch="272" w:charSpace="0"/>
        </w:sectPr>
      </w:pP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4200"/>
      </w:tblGrid>
      <w:tr>
        <w:trPr/>
        <w:tc>
          <w:tcPr>
            <w:tcW w:w="542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0.2019 № 34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зан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1.2018 № 32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гарантий реализации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 на получение общедоступного и бесплатного дошкольного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 малокомплектных образовательных организациях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разовательных организациях, расположенных в сельских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ых пунктах и реализующих основные образовательные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дошкольного образования, Рязанской области, включая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труда, приобретение учебников и учебных пособий,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обучения, игр, игрушек (за исключением расходов на</w:t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держание зданий и оплату коммунальных услуг), на 2019-2021 годы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65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82"/>
        <w:gridCol w:w="1482"/>
        <w:gridCol w:w="1397"/>
        <w:gridCol w:w="1358"/>
      </w:tblGrid>
      <w:tr>
        <w:trPr>
          <w:trHeight w:val="8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алокомплектных дошкольных образовательных организац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/на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оспитан-ника в год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/на </w:t>
            </w:r>
          </w:p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оспитан-ника в год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/на </w:t>
            </w:r>
          </w:p>
          <w:p>
            <w:pPr>
              <w:pStyle w:val="Normal"/>
              <w:spacing w:lineRule="auto" w:line="228"/>
              <w:ind w:left="-10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оспитан-ника в год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165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82"/>
        <w:gridCol w:w="1482"/>
        <w:gridCol w:w="1397"/>
        <w:gridCol w:w="1358"/>
      </w:tblGrid>
      <w:tr>
        <w:trPr>
          <w:tblHeader w:val="true"/>
          <w:trHeight w:val="3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Александро-Невский муниципальный район</w:t>
            </w:r>
          </w:p>
        </w:tc>
      </w:tr>
      <w:tr>
        <w:trPr>
          <w:trHeight w:val="8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 № 4                   п. Каширин» Александро-Не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76,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49,71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46,42</w:t>
            </w:r>
          </w:p>
        </w:tc>
      </w:tr>
      <w:tr>
        <w:trPr>
          <w:trHeight w:val="8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 № 10                 д. Павловка» Александро-Не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05,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49,9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77,00</w:t>
            </w:r>
          </w:p>
        </w:tc>
      </w:tr>
      <w:tr>
        <w:trPr>
          <w:trHeight w:val="8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 № 13                  с. Студенки» Александро-Не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15,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83,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14,33</w:t>
            </w:r>
          </w:p>
        </w:tc>
      </w:tr>
      <w:tr>
        <w:trPr>
          <w:trHeight w:val="327" w:hRule="atLeast"/>
        </w:trPr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Ермишинский муниципальный район</w:t>
            </w:r>
          </w:p>
        </w:tc>
      </w:tr>
      <w:tr>
        <w:trPr>
          <w:trHeight w:val="5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Надежкинский детский са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25,6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21,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86,31</w:t>
            </w:r>
          </w:p>
        </w:tc>
      </w:tr>
      <w:tr>
        <w:trPr>
          <w:trHeight w:val="372" w:hRule="atLeast"/>
        </w:trPr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Захаровский муниципальный район</w:t>
            </w:r>
          </w:p>
        </w:tc>
      </w:tr>
      <w:tr>
        <w:trPr>
          <w:trHeight w:val="6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Захаровский детский сад № 1 муниципального образования – Захар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95,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39,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59,93</w:t>
            </w:r>
          </w:p>
        </w:tc>
      </w:tr>
      <w:tr>
        <w:trPr>
          <w:trHeight w:val="6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Захаровский детский сад № 2 муниципального образования – Захар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12,5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3,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84,36</w:t>
            </w:r>
          </w:p>
        </w:tc>
      </w:tr>
      <w:tr>
        <w:trPr>
          <w:trHeight w:val="6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Сменовский детский сад муниципального образования – Захар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73,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83,3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95,56</w:t>
            </w:r>
          </w:p>
        </w:tc>
      </w:tr>
      <w:tr>
        <w:trPr>
          <w:trHeight w:val="3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Плахинский детский сад муниципального образования – Захаровский муниципальный район Рязанской области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64,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49,3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25,79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Касим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Дмитриевский детский сад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03,7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81,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75,8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Клетинский детский сад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37,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19,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85,3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- Крутоярский детский сад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60,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82,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20,2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Новодеревенский детский сад «Колокольчик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96,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59,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69,8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Подлипкинский детский сад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48,8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42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33,7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Торбаевский детский сад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95,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66,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50,1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Лашманский детский сад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71,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9,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47,13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Клепик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«Криушинский детский сад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47,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49,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73,05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Кораблин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Газопроводский детский сад «Колокольчик» муниципального образования – Корабл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01,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2,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04,7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Пехлецкий детский сад «Солнышко» муниципального образования – Корабл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84,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97,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85,7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Семионовский детский сад «Ласточка» муниципального образования – Корабл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26,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80,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18,3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Ковалинский детский сад «Росинка» муниципального образования – Корабл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67,7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91,9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51,85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Милосла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Чернавский детский сад» муниципального образования – Милосла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03,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83,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85,02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80" w:after="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Михайл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Детский сад «Колокольчик» муниципального образования – Михай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86,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90,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97,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Детский сад «Родничок» муниципального образования – Михай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8,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91,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92,24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Пителин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«Нестеровский детский сад» муниципального образования – Пител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23,9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14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62,8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«Краснопартизанский детский сад» муниципального образования – Пител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52,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50,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54,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«Потапьевский детский сад» муниципального образования – Пител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16,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38,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83,44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Путятин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Детский сад «Сказка» муниципального образования – Путят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9,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55,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69,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Путятинский детский сад «Березка» муниципального образования – Путят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5,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97,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57,22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Рыбновский 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«Детский сад № 6 «Колосок» с. Ходынино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14,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89,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5,5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«Детский сад № 7 «Солнышко» им. Д.М. Гармаш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44,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51,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04,3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«Детский сад № 8 «Колокольчик» пос. Дивово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57,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97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33,0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«Детский сад № 9 «Чебурашк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45,8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89,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22,20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Ряж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«Салтыковский детский сад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34,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07,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67,4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«Журавинский детский сад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20,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31,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41,5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«Петровский детский сад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53,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32,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51,55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Рязан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Полянский детский сад «Родничок» общеразвивающего вид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59,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93,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59,1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Новоселков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80,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66,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0,4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Мурминский детский сад № 1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32,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7,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60,1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Мурминский детский сад «Теремок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77,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09,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12,7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Турлатов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61,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99,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97,7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Рязан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93,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67,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64,2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Льгов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21,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4,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33,7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ядьков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60,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88,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86,6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Подвязьев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98,0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14,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56,5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Листвян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17,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05,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2,9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Искров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68,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62,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80,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униципальное бюджетное дошкольное образовательное учреждение «Окский детский са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17,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0,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47,1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Александров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27,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79,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07,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Екимов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2,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61,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40,6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Стенькин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58,7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14,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25,1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Полянский детский сад «Сказк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93,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15,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25,0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Высоков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37,9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68,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65,4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Рожков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90,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26,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83,7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Болошневский детский сад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20,7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7,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50,32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Сарае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детский сад «Березка» с. Кривское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4,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3,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69,92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Сас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Алешинский детский сад» муниципального образования – Сас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15,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29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5,8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Сотницынский детский сад» муниципального образования – Сас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84,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84,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64,37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Скопин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Детский сад «Радуга» муниципального образования – Скоп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69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56,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1,9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Ильинский детский сад» муниципального образования – Скоп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49,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23,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21,5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Корневской детский сад» муниципального образования – Скоп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69,9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67,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77,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Мало-Шелемишевский детский сад» муниципального образования – Скоп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57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14,3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46,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Полянский детский сад» муниципального образования – Скоп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11,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81,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81,3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Горловский детский сад» муниципального образования – Скоп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82,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28,9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39,3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Клекотковский детский сад» муниципального образования – Скоп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16,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01,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57,3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Секиринский детский сад» муниципального образования – Скоп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46,6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42,7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80,2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Успенский детский сад» муниципального образования – Скоп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68,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54,5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76,9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«Шелемишевский детский сад» муниципального образования – Скоп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52,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13,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13,27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Спас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детский  сад № 2               с. Ижевское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64,8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24,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83,3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детский сад «Теремок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89,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76,5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33,0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детский сад «Светлячок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84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12,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50,7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детский сад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Золотой петушок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95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19,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95,3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детский сад «Сказк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41,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85,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30,7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Выжелесский детский сад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44,7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48,4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15,10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Старожил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Хрущевский детский сад «Ягодка» муниципального образования – Старож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13,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4,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39,7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Истьинский детский сад «Колобок» муниципального образования – Старож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35,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29,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79,3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Истьинский детский сад «Реченька» муниципального образования – Старож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17,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17,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64,5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                           «Яблонька» п. Рязанские Сады муниципального образования – Старож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16,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17,3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29,9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Сохинский детский сад «Светлячок» муниципального образования – Старож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33,3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954,7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49,9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Чернобаевский детский сад «Березка» муниципального образования – Старож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51,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19,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14,7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 Ивановский детский сад «Колосок»  муниципального образования – Старож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44,4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57,1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Гребневский детский сад «Колокольчик»  муниципального образования – Старож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5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87,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22,9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Муняковский детский сад «Росинка» муниципального образования – Старож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15,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2,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46,42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Ухол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Александровский детский сад Ухоловского муниципального район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91,5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04,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86,7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Ясеновский детский сад Ухоловского муниципального района Рязанской обла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774,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317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786,55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Чучк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Пертовский детский сад муниципального образования – Чучк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6,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25,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70,8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Аладьинский детский сад муниципального образования – Чучк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65,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83,3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27,9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Авангардский детский сад муниципального образования – Чучк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37,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31,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6,21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Шац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детский сад «Колосок» муниципального образования – Шац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55,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55,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96,6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Казачинский детский сад  муниципального образования – Шац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83,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3,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97,3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Каверинский детский сад муниципального образования – Шац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13,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14,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30,8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Конобеевский детский сад муниципального образования – Шацкий муниципальный район Рязанской обла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36,6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65,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13,19</w:t>
            </w:r>
          </w:p>
        </w:tc>
      </w:tr>
      <w:tr>
        <w:trPr/>
        <w:tc>
          <w:tcPr>
            <w:tcW w:w="10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разование – Шил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Инякинский детский сад муниципального образования – Ш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399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81,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83,2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Ерахтурский детский сад муниципального образования – Ш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76,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13,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92,7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Мосоловский детский сад муниципального образования – Ш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34,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23,3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77,3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Нармушадский детский сад муниципального образования – Ш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70,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19,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70,1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Борковской детский сад муниципального образования – Ш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1,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18,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65,18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</w:rPr>
        <w:t>_________________________</w:t>
      </w:r>
      <w:bookmarkStart w:id="0" w:name="_PictureBullets"/>
      <w:bookmarkEnd w:id="0"/>
    </w:p>
    <w:sectPr>
      <w:type w:val="continuous"/>
      <w:pgSz w:w="11906" w:h="16838"/>
      <w:pgMar w:left="1985" w:right="567" w:gutter="0" w:header="0" w:top="567" w:footer="567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1738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8568  09.10.2019 15:28:47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1738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11:00Z</dcterms:created>
  <dc:creator>1</dc:creator>
  <dc:description/>
  <cp:keywords/>
  <dc:language>en-US</dc:language>
  <cp:lastModifiedBy>Дягилева М.А.</cp:lastModifiedBy>
  <cp:lastPrinted>2017-05-29T09:21:00Z</cp:lastPrinted>
  <dcterms:modified xsi:type="dcterms:W3CDTF">2019-10-30T08:58:00Z</dcterms:modified>
  <cp:revision>16</cp:revision>
  <dc:subject/>
  <dc:title>Приложение</dc:title>
</cp:coreProperties>
</file>